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MINA STRZEGOWO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Plac Wolności 32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 xml:space="preserve">06-445 Strzegowo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dmiot zamówienia:</w:t>
      </w:r>
    </w:p>
    <w:p>
      <w:pPr>
        <w:pStyle w:val="Pkt"/>
        <w:tabs>
          <w:tab w:val="clear" w:pos="708"/>
          <w:tab w:val="left" w:pos="0" w:leader="none"/>
        </w:tabs>
        <w:autoSpaceDE w:val="false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witalizacja zabytkowego parku podworskiego krajobrazowego z pocz. XX w. w Drogiszce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2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Reprezentowany przez:</w:t>
      </w:r>
    </w:p>
    <w:p>
      <w:pPr>
        <w:pStyle w:val="Normal"/>
        <w:ind w:right="5953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ów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spólnie ubiegających się o udzielenie zamówienia</w:t>
      </w:r>
    </w:p>
    <w:p>
      <w:pPr>
        <w:pStyle w:val="Pkt"/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>Rewitalizacja zabytkowego parku podworskiego krajobrazowego z pocz. XX w. w Drogiszce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ego przez Gminę Strzegowo, oświadczam, że poszczególni członkowie konsorcjum będą wykonywali następujące roboty budowlane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Lider konsorcjum, wspólnik spółki cywilnej (nazwa): ……………….……………………………………………………………………………..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wykonywanych robót: ……………………………………………………………... 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Partner konsorcjum, wspólnik spółki cywilnej (nazwa): ………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zakres wykonywanych robót: ……………………………………………………………... …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2" w:footer="28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16"/>
          <w:szCs w:val="16"/>
        </w:rPr>
        <w:t>W przypadku składania oferty wspólnej, wymagane jest podanie nazw i adresów wszystkich podmiotów składających ofertę wspólną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18820</wp:posOffset>
          </wp:positionH>
          <wp:positionV relativeFrom="line">
            <wp:posOffset>391160</wp:posOffset>
          </wp:positionV>
          <wp:extent cx="1952625" cy="8858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6545</wp:posOffset>
          </wp:positionH>
          <wp:positionV relativeFrom="line">
            <wp:posOffset>387985</wp:posOffset>
          </wp:positionV>
          <wp:extent cx="1057275" cy="7429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8" r="-3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 do SWZ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oznaczenie sprawy FZI.271.1.1.2026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41:00Z</dcterms:created>
  <dc:creator>Remigiusz Stępień</dc:creator>
  <dc:description/>
  <cp:keywords/>
  <dc:language>en-US</dc:language>
  <cp:lastModifiedBy>M_Kalitowska</cp:lastModifiedBy>
  <cp:lastPrinted>2016-07-26T09:32:00Z</cp:lastPrinted>
  <dcterms:modified xsi:type="dcterms:W3CDTF">2026-01-23T12:41:00Z</dcterms:modified>
  <cp:revision>56</cp:revision>
  <dc:subject/>
  <dc:title/>
</cp:coreProperties>
</file>